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Lektion  16</w:t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  <w:lang w:val="de-DE"/>
        </w:rPr>
        <w:t>(erstellt von mgr M. Sroka-Ozimek)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de-DE"/>
        </w:rPr>
        <w:t>Ergänzen Sie die Lücken Sinngemäß</w:t>
      </w:r>
      <w:r>
        <w:rPr>
          <w:rFonts w:cs="Arial" w:ascii="Arial" w:hAnsi="Arial"/>
          <w:sz w:val="20"/>
          <w:szCs w:val="20"/>
          <w:lang w:val="de-DE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Martins Rückflug,  …………. 23  Stunden gedauert hat, war sehr anstrengend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 Kathrin und Rolf zeigen ihren Freunden Fotos, ………………. sie im Urlaub gemacht hab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 Das Flugzeug ist ein Verkehrsmittel, ………….  die Gäste schnell zum Ziel bring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4. Unsere Freunde suchen eine Übernachtungsmöglichkeit, …………..    nicht viel koste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 Auf dem Bild ist ein Affe, …………….an einem Baum sitz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. Ich träume von einer Berghütte, …………… hoch in den Bergen liegt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7. Der Reisepass, ………. vorher  auf dem Tisch war, ist jetzt in der Reisetasche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8. Ich finde es furchtbar, wenn die Urlauber n……………… lange feiern und man kann nicht schlaf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9. Im Urlaub gehen wir v……………………….  an den  Strand, nachmittags machen wir Ausflüge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0.  Die Jugendherberge bietet eine günstige ………………………….. nicht weit vom Zentrum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1. Das Zimmer hat eine wunderschöne Terrasse mit ………………………..  auf das Meer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2. Es gibt ein Problem, der</w:t>
      </w:r>
      <w:bookmarkStart w:id="0" w:name="_GoBack"/>
      <w:bookmarkEnd w:id="0"/>
      <w:r>
        <w:rPr>
          <w:rFonts w:cs="Arial" w:ascii="Arial" w:hAnsi="Arial"/>
          <w:sz w:val="20"/>
          <w:szCs w:val="20"/>
          <w:lang w:val="de-DE"/>
        </w:rPr>
        <w:t xml:space="preserve"> Zimmerschlüssel …………………….  nich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3. Kommst mit in den Garten?, Nein, ………………… ist es kalt und hier drinnen ist es wärmer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4. Das Büro ist oben, Sie müssen die Treppe ………………….. geh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5. Das Schwimmbad ist unten, gehen Sie bitte ………………………. 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6. Die Hunde dürfen nicht ins Geschäft, sie müssen ………………………. bleib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7. Der Hund m……………  Freundin…  ist sehr lustig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8. Wegen der Schneesturms hat man die Abfahrt …………  Zug…  verschob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9. Die Gesichter ………… Kinder…   waren glücklic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de-DE"/>
        </w:rPr>
        <w:t>20. Der Airbus gibt 380 g CO</w:t>
      </w:r>
      <w:r>
        <w:rPr>
          <w:rFonts w:cs="Arial" w:ascii="Arial" w:hAnsi="Arial"/>
          <w:sz w:val="20"/>
          <w:szCs w:val="20"/>
          <w:vertAlign w:val="subscript"/>
          <w:lang w:val="de-DE"/>
        </w:rPr>
        <w:t>2</w:t>
      </w:r>
      <w:r>
        <w:rPr>
          <w:rFonts w:cs="Arial" w:ascii="Arial" w:hAnsi="Arial"/>
          <w:sz w:val="20"/>
          <w:szCs w:val="20"/>
          <w:lang w:val="de-DE"/>
        </w:rPr>
        <w:t xml:space="preserve"> ab, der Porsche gibt weniger, der ICE 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1. …………….…………………………  Auto  von allen ist der Peel, es ist nur ein Meter dreißig lang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2. Mein Freund interessiert sich für Wassersport, ……………………………….  findet er Tauchen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3. Der ICE entwickelt die ………………………………………… bis 330 km/h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de-DE"/>
        </w:rPr>
        <w:t xml:space="preserve">24.  </w:t>
      </w:r>
      <w:r>
        <w:rPr>
          <w:rFonts w:eastAsia="Times New Roman" w:cs="Arial" w:ascii="Arial" w:hAnsi="Arial"/>
          <w:sz w:val="20"/>
          <w:szCs w:val="20"/>
          <w:lang w:val="de-DE"/>
        </w:rPr>
        <w:t xml:space="preserve">Der Airbus ist mehr als siebzig Meter lang, fast 80 Meter ……………….. und 24 Meter hoch.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de-DE"/>
        </w:rPr>
        <w:t>25. Der Airbus ist 275 Tonnen schwer und …………………………    Passagierflugzeug der Welt (groß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>26. Fliegen ist sehr ………………………………………..        (przyjazny dla środowiska)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7. Wir sind gestern sehr spät am Flughafen in Frankfurt  ……………………………….  (przybyć)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8. Wo fliegt er denn   ……………………?   Nach Rom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de-DE"/>
        </w:rPr>
        <w:t>29.  Nach Rom?  Da war ich noch nie , da möchte ich auch mal …………………. 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0. In meinem Zimmer funktioniert die Heizung nicht, da muss ich mich 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1. Die Farbe m………………… Reisetasche war rot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2 . Am Sonntag sind wir wieder zu Hause, wir freuen uns …………………….. euch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8:06:00Z</dcterms:created>
  <dc:creator>Użytkownik systemu Windows</dc:creator>
  <dc:description/>
  <dc:language>en-US</dc:language>
  <cp:lastModifiedBy>Agnieszka</cp:lastModifiedBy>
  <cp:lastPrinted>2017-05-02T19:34:00Z</cp:lastPrinted>
  <dcterms:modified xsi:type="dcterms:W3CDTF">2017-05-22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